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РОССИЙСКАЯ ФЕДЕРАЦ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ЕЛИН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.09.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                                                                                                          № 6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елинской сель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.12.2024 № 5/1 «О бюджете Сел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На основании ст. 47 Устава муниципального образования Селинское сельское поселение Кильмезского района Кировской области Селинская сельская Дума 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елинской сельской Думы от 19.12.2024 года № 5/1 «О бюджете Селинского сельского поселения на 2025 год и плановый период 2026-2027 годов» (с изм. от 06.02.2025 № 1/1, от 25.03.2025 № 2/1, 30.05.2025 № 3/1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5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4. Приложение 7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9 утвердить в новой редакции. Прилагается.</w:t>
      </w:r>
    </w:p>
    <w:p>
      <w:pPr>
        <w:pStyle w:val="Normal"/>
        <w:ind w:left="360"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6. Приложение 14 утвердить в новой редакции. Прилагает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360"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Normal"/>
        <w:spacing w:before="24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Селинско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И.В. Макарова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Селин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сельского поселения                                                         Р.Г.  Галимов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3:00Z</dcterms:created>
  <dc:creator>User</dc:creator>
  <dc:description/>
  <cp:keywords/>
  <dc:language>en-US</dc:language>
  <cp:lastModifiedBy>Администрация Селино</cp:lastModifiedBy>
  <cp:lastPrinted>2025-09-03T11:31:00Z</cp:lastPrinted>
  <dcterms:modified xsi:type="dcterms:W3CDTF">2025-09-03T08:37:00Z</dcterms:modified>
  <cp:revision>94</cp:revision>
  <dc:subject/>
  <dc:title>ОБ ОБЛАСТНОМ БЮДЖЕТЕ НА 2009 ГОД И НА ПЛАНОВЫЙ ПЕРИОД 2010 И 2011 ГОДОВ</dc:title>
</cp:coreProperties>
</file>